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涛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198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60493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>133.4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 xml:space="preserve"> </w:t>
            </w:r>
            <w:r>
              <w:rPr/>
              <w:t xml:space="preserve">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133.4  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 xml:space="preserve"> </w:t>
            </w:r>
            <w:r>
              <w:rPr/>
              <w:t xml:space="preserve">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 w:ascii="宋体" w:hAnsi="宋体"/>
              </w:rPr>
              <w:t>1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4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201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62"/>
        <w:gridCol w:w="740"/>
        <w:gridCol w:w="250"/>
        <w:gridCol w:w="75"/>
        <w:gridCol w:w="1890"/>
        <w:gridCol w:w="45"/>
        <w:gridCol w:w="1029"/>
        <w:gridCol w:w="668"/>
        <w:gridCol w:w="283"/>
        <w:gridCol w:w="652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010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2015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6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现当代文学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代文学专题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现代文学专题研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级珠海学院汉语言文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级珠海学院对外汉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珠海学院广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新闻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中文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言文学双学位课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文史实验班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实验班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言文学双学位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文史实验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中文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播音等专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匡亚明班文学批评与论文写作训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教师教学能力发展项目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015.09—2017.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7</w:t>
            </w:r>
          </w:p>
        </w:tc>
        <w:tc>
          <w:tcPr>
            <w:tcW w:w="6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汉语言文学专业程远图、贺玉龄、黄彩霞、李美蓉、李阳毕、刘海洋、任何、宋丽欣、张婷婷等人毕业论文</w:t>
            </w:r>
            <w:r>
              <w:rPr/>
              <w:t>9</w:t>
            </w:r>
            <w:r>
              <w:rPr/>
              <w:t>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汉语言文学专业陈君璇、林依俐、卢盼颖、王彩珠、张秀秀等人毕业论文</w:t>
            </w:r>
            <w:r>
              <w:rPr/>
              <w:t>5</w:t>
            </w:r>
            <w:r>
              <w:rPr/>
              <w:t>篇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21"/>
        <w:gridCol w:w="2970"/>
        <w:gridCol w:w="1650"/>
        <w:gridCol w:w="1380"/>
        <w:gridCol w:w="1095"/>
        <w:gridCol w:w="870"/>
      </w:tblGrid>
      <w:tr>
        <w:trPr>
          <w:trHeight w:val="41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1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.7.10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.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3.2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8.1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.10.30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.11.29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.1.3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6.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7.2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9.1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9.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一个诗人教师的梦想与无奈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贾平凹创作年谱简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人人心中都有一本“暗账”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错位的批评与知识分子的话语重建——重评“废都”现象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夜晚是悲伤的催化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理论贡献与立场偏狭——重评夏志清的《中国现代小说史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lang w:eastAsia="zh-CN"/>
              </w:rPr>
            </w:pPr>
            <w:r>
              <w:rPr>
                <w:rFonts w:cs="ˎ̥;Times New Roman" w:ascii="ˎ̥;Times New Roman" w:hAnsi="ˎ̥;Times New Roma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东北文学的“味道”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lang w:eastAsia="zh-CN"/>
              </w:rPr>
            </w:pPr>
            <w:r>
              <w:rPr>
                <w:rFonts w:cs="ˎ̥;Times New Roman" w:ascii="ˎ̥;Times New Roman" w:hAnsi="ˎ̥;Times New Roma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现代作家笔下的“烟道”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颠沛动荡中的文人雅趣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  <w:lang w:eastAsia="zh-CN"/>
              </w:rPr>
            </w:pPr>
            <w:r>
              <w:rPr>
                <w:rFonts w:cs="ˎ̥;Times New Roman" w:ascii="ˎ̥;Times New Roman" w:hAnsi="ˎ̥;Times New Roma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是起源，还是过渡——王德威</w:t>
            </w:r>
            <w:r>
              <w:rPr>
                <w:rFonts w:ascii="宋体" w:hAnsi="宋体" w:cs="宋体"/>
                <w:szCs w:val="21"/>
              </w:rPr>
              <w:t>的“被压抑的现代</w:t>
            </w:r>
            <w:r>
              <w:rPr>
                <w:rFonts w:ascii="ˎ̥;Times New Roman" w:hAnsi="ˎ̥;Times New Roman" w:cs="ˎ̥;Times New Roman"/>
                <w:szCs w:val="21"/>
              </w:rPr>
              <w:t>性”刍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夏志清《中国现代小说史》的建构方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念分歧与意气之争——一场文学史论争的回顾与反思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启蒙现代性与“游戏文章”之间游移</w:t>
            </w:r>
            <w:r>
              <w:rPr>
                <w:rFonts w:ascii="宋体" w:hAnsi="宋体" w:cs="宋体"/>
                <w:szCs w:val="21"/>
                <w:lang w:eastAsia="zh-CN"/>
              </w:rPr>
              <w:t>——略议李欧梵的“现代性的追求”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《今日中国》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吉林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吉林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《吉林日报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《科技日报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《科技日报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小说评论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南方文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唯一作者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唯一作者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唯一作者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唯一作者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唯一作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否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否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否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其他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其他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C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89"/>
        <w:gridCol w:w="1134"/>
        <w:gridCol w:w="657"/>
        <w:gridCol w:w="336"/>
        <w:gridCol w:w="992"/>
        <w:gridCol w:w="256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接受与影响：海外中国现代文学研究在中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与立场——海外中国现当代文学研究论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011QY005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地域文化视野下的吉林省中青年作家创作研究（</w:t>
            </w:r>
            <w:r>
              <w:rPr>
                <w:rFonts w:cs="宋体" w:ascii="宋体" w:hAnsi="宋体"/>
              </w:rPr>
              <w:t>2012BS0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90</w:t>
            </w:r>
            <w:r>
              <w:rPr/>
              <w:t>年代重要文学现象与文学论争的历史重构与价值重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2015QY03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与中国当代文学史现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吉林大学青年教师创新项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吉林省哲学社科基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横向项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0.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 xml:space="preserve">  —</w:t>
            </w:r>
            <w:r>
              <w:rPr>
                <w:rFonts w:cs="宋体" w:ascii="宋体" w:hAnsi="宋体"/>
                <w:color w:val="333333"/>
                <w:szCs w:val="21"/>
              </w:rPr>
              <w:t>2012.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0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—</w:t>
            </w:r>
            <w:r>
              <w:rPr>
                <w:rFonts w:cs="宋体" w:ascii="宋体" w:hAnsi="宋体"/>
                <w:szCs w:val="21"/>
              </w:rPr>
              <w:t>2014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2.05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 xml:space="preserve">  —</w:t>
            </w:r>
            <w:r>
              <w:rPr>
                <w:rFonts w:cs="宋体" w:ascii="宋体" w:hAnsi="宋体"/>
                <w:color w:val="333333"/>
                <w:szCs w:val="21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0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0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.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90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ˎ̥">
    <w:altName w:val="Times New Roman"/>
    <w:charset w:val="0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4T12:56:00Z</cp:lastPrinted>
  <dcterms:modified xsi:type="dcterms:W3CDTF">2015-12-17T03:31:36Z</dcterms:modified>
  <cp:revision>1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