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46666890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40267717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79218872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717089658"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